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82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711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354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298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61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24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618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35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788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661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077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73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203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50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540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677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384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