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73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35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3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4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4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21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2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7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96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863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27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6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14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