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47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40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70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20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47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96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792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71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0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52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7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11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76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05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62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