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54112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73145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99982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14458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48311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13020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64455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40993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92875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23122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66874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55154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10114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62165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90062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64282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82067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