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774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954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462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901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748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647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498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304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2333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9945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657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108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635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