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280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407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70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10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5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23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808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12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63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40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70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65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76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36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16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