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176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284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808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779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37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9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917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666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049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06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54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191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54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795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381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551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