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166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4878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8909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5498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3908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2197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1334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1736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0002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8622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495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923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8219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