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41458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70551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61857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07560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10731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99005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68722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98811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18268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13387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78534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36949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74987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68190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49359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