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98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506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50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6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857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4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40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69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09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98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658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24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197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339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32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71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34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