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16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607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452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99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08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047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825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432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896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485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836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6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315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