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18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748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63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994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983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26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353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769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257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2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06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92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75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58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869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