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0047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3066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5316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049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584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3840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6153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4385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3944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3891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708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753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1015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3590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4295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5319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1906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