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28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37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90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30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96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47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16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5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36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8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6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412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595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