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24467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205574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685216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437101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006952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0853195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525025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195218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115293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7165761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915867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2908024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9127345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3441553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2938072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