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869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9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15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10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41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288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91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82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81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566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0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37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44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15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441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635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870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