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66015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8631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58115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25570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15107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36818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53082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44370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71425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59551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88564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34347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4457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