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134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061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593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132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50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528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377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213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180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203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034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161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075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052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324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