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59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13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99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55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89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569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16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44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89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427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548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10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98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93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275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703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