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45351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878499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044271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835220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799115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837471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849465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513214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995796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011616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66570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39423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454157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