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43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113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726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48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21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402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655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643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424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781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664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129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572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694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016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