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42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119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029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689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614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853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1034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298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899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698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831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46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844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338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0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770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133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