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3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25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89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08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782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46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41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93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062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102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675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