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1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55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17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61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3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19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720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68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54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59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9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985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3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22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3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