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554664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443766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381557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006005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662514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18018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640755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537066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875291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437615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84081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02026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727617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451896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308418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414122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412309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