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800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42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874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60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11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451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223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685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844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61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465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255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0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