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7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33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27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6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79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6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71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157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51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36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7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98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6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71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45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