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193063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9404766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9506771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7416880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1362977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7446378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2493095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6960026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9656574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262552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9859951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4236155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3882161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6704912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4143548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9711897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9519633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