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5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722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79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37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458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17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2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71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2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2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67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4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7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