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058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086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363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571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11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078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154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945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340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444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525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17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421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291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969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