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660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0291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600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326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78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076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974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445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642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901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338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372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958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820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472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891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830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