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132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362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250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271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566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963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843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940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927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009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80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393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742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