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824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219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154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328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72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022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607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587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126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246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297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967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840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4528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086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