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824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451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038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643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357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92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128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736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4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93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473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659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518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66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618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008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382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