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958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16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628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07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596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03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162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083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188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467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076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43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095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