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4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42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59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95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722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80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09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64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63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08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645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95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69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14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7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