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620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239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748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56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15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87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64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110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693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24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80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6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60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63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12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22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