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5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637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909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931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042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901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43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686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844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324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04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88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217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