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30579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01136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