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4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4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5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1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84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969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9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80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48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25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6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8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7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6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251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