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81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03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9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06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10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68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31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017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40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33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03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18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15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65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033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