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41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915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795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42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409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05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970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900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60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261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24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020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756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