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18400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14067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11558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74741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8564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02266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19529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58784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99989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19653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49579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55430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09004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75153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95018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