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536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307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29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866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459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616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570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709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255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32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641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48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050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00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26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264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27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