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650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0358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629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9334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6924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0386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4179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6682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7916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7674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019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597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7898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