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54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346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49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85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5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792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9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60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12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635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46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14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17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970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413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