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597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257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481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668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896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54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331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77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974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8709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019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36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096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04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687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827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371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