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24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917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342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770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20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3557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179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587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81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682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983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906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24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