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257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599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2223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076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769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153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201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952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107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395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006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121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308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550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816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