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498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260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694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18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589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16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397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411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206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593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72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923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5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386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926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44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262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